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819150" cy="12763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72"/>
          <w:szCs w:val="72"/>
        </w:rPr>
      </w:pPr>
      <w:r>
        <w:rPr>
          <w:rFonts w:ascii="TH Sarabun New;TH SarabunPSK" w:hAnsi="TH Sarabun New;TH SarabunPSK" w:cs="TH Sarabun New;TH SarabunPSK"/>
          <w:b/>
          <w:b/>
          <w:bCs/>
          <w:sz w:val="72"/>
          <w:sz w:val="72"/>
          <w:szCs w:val="72"/>
        </w:rPr>
        <w:t>คำชี้แจง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ครื่องมือวัดและ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ผล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 xml:space="preserve">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H Sarabun New;TH SarabunPSK" w:ascii="TH Sarabun New;TH SarabunPSK" w:hAnsi="TH Sarabun New;TH SarabunPSK"/>
          <w:b/>
          <w:bCs/>
          <w:sz w:val="60"/>
          <w:szCs w:val="60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อ่านคล่อง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ชั้นประถมศึกษาปีที่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 ๕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ภาคเรียนที่ 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ระทรวงศึกษาธิการ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3340</wp:posOffset>
                </wp:positionH>
                <wp:positionV relativeFrom="paragraph">
                  <wp:posOffset>363855</wp:posOffset>
                </wp:positionV>
                <wp:extent cx="47053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2pt;margin-top:28.65pt;width:37pt;height:2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งวนลิขสิทธิ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ิงหาคม ๒๕๕๘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อ่านคล่อง”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๕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คเรียนที่ ๑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spacing w:val="-6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pacing w:val="-6"/>
          <w:sz w:val="32"/>
          <w:sz w:val="32"/>
          <w:szCs w:val="32"/>
        </w:rPr>
        <w:t>เครื่องมือวัดและประเมินผลฉบับนี้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มีจุดประสงค์เพื่อประเมิ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อ่านข้อความ เรื่อง บทร้อยกรอง ที่มีความยากง่ายใกล้เคียงกับหนังสือเรีย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อย่างคล่องแคล่ว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pacing w:val="-6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pacing w:val="-6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pacing w:val="-6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>๒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การสรุปใจความสำคัญ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ข้อคิดเรื่องที่อ่าน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ในการ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แบ่งเป็น ๒ ฉบับ คือ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 ฉบับที่ ๑  การอ่าน</w:t>
      </w:r>
      <w:r>
        <w:rPr>
          <w:rFonts w:ascii="TH SarabunPSK" w:hAnsi="TH SarabunPSK" w:cs="TH SarabunPSK"/>
          <w:sz w:val="32"/>
          <w:sz w:val="32"/>
          <w:szCs w:val="32"/>
        </w:rPr>
        <w:t>บทร้อยกรอ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ต่อ่านแบบบทร้อยแก้ว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 ฉบับที่ ๒  การอ่าน</w:t>
      </w:r>
      <w:r>
        <w:rPr>
          <w:rFonts w:ascii="TH SarabunPSK" w:hAnsi="TH SarabunPSK" w:cs="TH SarabunPSK"/>
          <w:sz w:val="32"/>
          <w:sz w:val="32"/>
          <w:szCs w:val="32"/>
        </w:rPr>
        <w:t>จับใจความสำคัญ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ข้อคิดเรื่องที่อ่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ใช้เครื่องมือวัดและประเมิน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๑ ฉบับที่ ๑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อ่าน</w:t>
      </w:r>
      <w:r>
        <w:rPr>
          <w:rFonts w:ascii="TH SarabunPSK" w:hAnsi="TH SarabunPSK" w:cs="TH SarabunPSK"/>
          <w:sz w:val="32"/>
          <w:sz w:val="32"/>
          <w:szCs w:val="32"/>
        </w:rPr>
        <w:t>บทร้อยกรอง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3035</wp:posOffset>
                </wp:positionV>
                <wp:extent cx="6219190" cy="3618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361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ห้นักเรียนอ่านออกเสียงบทร้อยกรองที่กำหนดให้ โดยอ่านแบบร้อยแก้ว โดยใช้เวลา ๓ นาที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งาบนเมฆ</w:t>
                            </w:r>
                          </w:p>
                          <w:p>
                            <w:pPr>
                              <w:pStyle w:val="Style19"/>
                              <w:ind w:left="142" w:hanging="142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พอฝนฉ่ำน้ำใสไหวกระเพื่อม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บไม้เหลื่อมซ้อนวนจนเต็มหมด</w:t>
                            </w:r>
                          </w:p>
                          <w:p>
                            <w:pPr>
                              <w:pStyle w:val="Style19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ธารน้ำเชี่ยวเรี่ยวรุดสุดรันท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ด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รุนแรงจรดโตรกหินยินโครมคราม</w:t>
                            </w:r>
                          </w:p>
                          <w:p>
                            <w:pPr>
                              <w:pStyle w:val="Style19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สียงน้ำคล้ายท้อแท้และหวั่นไห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ว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บาหนักใกล้พากันกระซิบถาม</w:t>
                            </w:r>
                          </w:p>
                          <w:p>
                            <w:pPr>
                              <w:pStyle w:val="Style19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ครรู้บ้างข้างหน้านั้นงดงาม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ฤๅโหดทรามรอท่ามาคอยซ้ำ</w:t>
                            </w:r>
                          </w:p>
                          <w:p>
                            <w:pPr>
                              <w:pStyle w:val="Style19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ถามจนเหนื่อยเฉื่อยช้าไม่กล้าตอบ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มฆลอยรอบรวมก้อนสะท้อนฉ่ำ</w:t>
                            </w:r>
                          </w:p>
                          <w:p>
                            <w:pPr>
                              <w:pStyle w:val="Style19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ะท้อนขาวยาวเยือนเหมือนตอบย้ำ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งามแม่น้ำเบื้องหน้าจักเป็นเธอ</w:t>
                            </w:r>
                          </w:p>
                          <w:p>
                            <w:pPr>
                              <w:pStyle w:val="Style19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ักหล่อเลี้ยงทุ่งหญ้าเลี้ยงกล้าข้าว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ห้คนก้าวเคียงสู้อยู่เสมอ</w:t>
                            </w:r>
                          </w:p>
                          <w:p>
                            <w:pPr>
                              <w:pStyle w:val="Style19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ห้โลกนี้มีฝันอันเลิศเลอ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ห้เราเจอความสงบด้วยอดทน</w:t>
                            </w:r>
                          </w:p>
                          <w:p>
                            <w:pPr>
                              <w:pStyle w:val="Style19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มฆกระจะกระจ่างต้นทางเห็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ล้วตกเป็นฝนแรงสู่แห่งหน</w:t>
                            </w:r>
                          </w:p>
                          <w:p>
                            <w:pPr>
                              <w:pStyle w:val="Style19"/>
                              <w:spacing w:before="0" w:after="12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ปลายทางน้ำหลุดเร้นเป็นเมฆบน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อ้เวียนวนอย่างนี้หนอชีวิต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กศล กลมกล่อม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ญจนกานท์ รวมบทกวีวรรคทองร่วมสมัย เล่ม ๒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นักงานคณะกรรมการการศึกษาขั้นพื้นฐาน กระทรวงศึกษาธิกา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284.95pt;mso-wrap-distance-left:9.05pt;mso-wrap-distance-right:9.05pt;mso-wrap-distance-top:0pt;mso-wrap-distance-bottom:0pt;margin-top:12.0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ห้นักเรียนอ่านออกเสียงบทร้อยกรองที่กำหนดให้ โดยอ่านแบบร้อยแก้ว โดยใช้เวลา ๓ นาที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Style19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28"/>
                        </w:rPr>
                        <w:t xml:space="preserve">                                        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งาบนเมฆ</w:t>
                      </w:r>
                    </w:p>
                    <w:p>
                      <w:pPr>
                        <w:pStyle w:val="Style19"/>
                        <w:ind w:left="142" w:hanging="142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พอฝนฉ่ำน้ำใสไหวกระเพื่อม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บไม้เหลื่อมซ้อนวนจนเต็มหมด</w:t>
                      </w:r>
                    </w:p>
                    <w:p>
                      <w:pPr>
                        <w:pStyle w:val="Style19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ธารน้ำเชี่ยวเรี่ยวรุดสุดรันท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ด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รุนแรงจรดโตรกหินยินโครมคราม</w:t>
                      </w:r>
                    </w:p>
                    <w:p>
                      <w:pPr>
                        <w:pStyle w:val="Style19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สียงน้ำคล้ายท้อแท้และหวั่นไห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ว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บาหนักใกล้พากันกระซิบถาม</w:t>
                      </w:r>
                    </w:p>
                    <w:p>
                      <w:pPr>
                        <w:pStyle w:val="Style19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ครรู้บ้างข้างหน้านั้นงดงาม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ฤๅโหดทรามรอท่ามาคอยซ้ำ</w:t>
                      </w:r>
                    </w:p>
                    <w:p>
                      <w:pPr>
                        <w:pStyle w:val="Style19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ถามจนเหนื่อยเฉื่อยช้าไม่กล้าตอบ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มฆลอยรอบรวมก้อนสะท้อนฉ่ำ</w:t>
                      </w:r>
                    </w:p>
                    <w:p>
                      <w:pPr>
                        <w:pStyle w:val="Style19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ะท้อนขาวยาวเยือนเหมือนตอบย้ำ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งามแม่น้ำเบื้องหน้าจักเป็นเธอ</w:t>
                      </w:r>
                    </w:p>
                    <w:p>
                      <w:pPr>
                        <w:pStyle w:val="Style19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จักหล่อเลี้ยงทุ่งหญ้าเลี้ยงกล้าข้าว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ห้คนก้าวเคียงสู้อยู่เสมอ</w:t>
                      </w:r>
                    </w:p>
                    <w:p>
                      <w:pPr>
                        <w:pStyle w:val="Style19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ห้โลกนี้มีฝันอันเลิศเลอ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ห้เราเจอความสงบด้วยอดทน</w:t>
                      </w:r>
                    </w:p>
                    <w:p>
                      <w:pPr>
                        <w:pStyle w:val="Style19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มฆกระจะกระจ่างต้นทางเห็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ล้วตกเป็นฝนแรงสู่แห่งหน</w:t>
                      </w:r>
                    </w:p>
                    <w:p>
                      <w:pPr>
                        <w:pStyle w:val="Style19"/>
                        <w:spacing w:before="0" w:after="12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ปลายทางน้ำหลุดเร้นเป็นเมฆบน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อ้เวียนวนอย่างนี้หนอชีวิต</w:t>
                      </w:r>
                    </w:p>
                    <w:p>
                      <w:pPr>
                        <w:pStyle w:val="Style19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                     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กศล กลมกล่อม</w:t>
                      </w:r>
                    </w:p>
                    <w:p>
                      <w:pPr>
                        <w:pStyle w:val="Style19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าญจนกานท์ รวมบทกวีวรรคทองร่วมสมัย เล่ม ๒</w:t>
                      </w:r>
                    </w:p>
                    <w:p>
                      <w:pPr>
                        <w:pStyle w:val="Style19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     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นักงานคณะกรรมการการศึกษาขั้นพื้นฐาน กระทรวงศึกษาธิกา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เกณฑ์การให้คะแนน ใช้เกณฑ์วัดความสามารถในการอ่านออกเสียงตามระดับคะแนน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(Rubric scores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ดังนี้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ะแนนเต็ม ๒๕ คะแนน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)</w:t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438"/>
        <w:gridCol w:w="1539"/>
        <w:gridCol w:w="1405"/>
        <w:gridCol w:w="1406"/>
        <w:gridCol w:w="1406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>
          <w:trHeight w:val="103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่านถูกต้องตามอักขรวิธ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การอ่านคำ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ถูกต้องทุกค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ค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ออกเสียง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ออกเสียง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๗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๙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ผิดตั้งแต่ ๑๐ คำ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การอ่าน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ที่มีพยัญชนะต้นตัว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 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</w:t>
            </w:r>
          </w:p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ควบกล้ำ ร ล 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 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ำควบกล้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ูกต้องทุกค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ควบกล้ำ 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ค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 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ำควบกล้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๓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 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ควบกล้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๔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 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ควบกล้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๕ ค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การอ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เพิ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</w:t>
            </w:r>
          </w:p>
          <w:p>
            <w:pPr>
              <w:pStyle w:val="Style19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ข้าม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ิ่มค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 แห่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ข้าม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ิ่มค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 แห่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ข้าม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 แห่ง ขึ้นไป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ว้นวรรคตอนในการอ่าน</w:t>
            </w:r>
          </w:p>
          <w:p>
            <w:pPr>
              <w:pStyle w:val="Style19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ประพันธ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ถูกต้อ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แห่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ประพันธ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๑ แห่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ประพันธ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๒ แห่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ำประพันธ์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  แห่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ประพันธ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ิด ๕ แห่ง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ชัดเจนในการอ่าน</w:t>
            </w:r>
          </w:p>
          <w:p>
            <w:pPr>
              <w:pStyle w:val="Style19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ชัดถ้อย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ังฟังชั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ติดขั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ลอดบท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ชัดถ้อย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ังสม่ำเสมอ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หยุดสะกดคำ  ๑ แห่งหรืออ่านเสียงค่อนข้างเบาได้ยินไม่ชัดเจน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ไม่หยุ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ะกดค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ชัดถ้อย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ังสม่ำเสมอ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หยุดสะกดคำ  ๒ แห่งหรืออ่านเสียงเบาได้ยินไม่ชัดเจน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ไม่หยุด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กด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ชัดถ้อย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ังสม่ำเสมอ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หยุดสะกดคำ  ๓ แห่งหรืออ่านเสียงเบาได้ยินไม่ชัดเจ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ไม่หยุ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กด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เสียงเบาตลอดบท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หยุด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กดค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แห่งขึ้นไป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อ่านในเวลาที่กำหนด 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ไม่ทั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วลาที่กำหนด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วรร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ไม่ทั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วลาที่กำหนด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้งแต่ ๓ วรรค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ชื่อ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สกุล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โรงเรีย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.....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 xml:space="preserve">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ำชี้แจง 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pacing w:val="-8"/>
          <w:sz w:val="28"/>
          <w:sz w:val="28"/>
        </w:rPr>
        <w:t>ให้ทำเครื่องหมายที่กำหนดให้ลงบนคำที่นักเรียนอ่านไม่ถูกต้องในตารางข้างล่าง แล้วนำไปเทียบกับระดับคะแนนที่กำหนด</w:t>
      </w:r>
      <w:r>
        <w:rPr>
          <w:rFonts w:ascii="TH SarabunPSK" w:hAnsi="TH SarabunPSK" w:cs="TH SarabunPSK"/>
          <w:spacing w:val="-8"/>
          <w:sz w:val="28"/>
          <w:sz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pacing w:val="-16"/>
          <w:sz w:val="28"/>
        </w:rPr>
      </w:pPr>
      <w:r>
        <w:rPr>
          <w:rFonts w:ascii="TH SarabunPSK" w:hAnsi="TH SarabunPSK" w:cs="TH SarabunPSK"/>
          <w:spacing w:val="-16"/>
          <w:sz w:val="28"/>
          <w:sz w:val="28"/>
        </w:rPr>
        <w:t>๑</w:t>
      </w:r>
      <w:r>
        <w:rPr>
          <w:rFonts w:cs="TH SarabunPSK" w:ascii="TH SarabunPSK" w:hAnsi="TH SarabunPSK"/>
          <w:spacing w:val="-16"/>
          <w:sz w:val="28"/>
        </w:rPr>
        <w:t xml:space="preserve">. </w:t>
      </w:r>
      <w:r>
        <w:rPr>
          <w:rFonts w:ascii="TH SarabunPSK" w:hAnsi="TH SarabunPSK" w:cs="TH SarabunPSK"/>
          <w:spacing w:val="-16"/>
          <w:sz w:val="28"/>
          <w:sz w:val="28"/>
        </w:rPr>
        <w:t xml:space="preserve">การอ่านคำ ถ้านักเรียนอ่านคำผิดหรืออ่านกลุ่มคำผิด </w:t>
      </w:r>
      <w:r>
        <w:rPr>
          <w:rFonts w:ascii="TH SarabunPSK" w:hAnsi="TH SarabunPSK" w:cs="TH SarabunPSK"/>
          <w:spacing w:val="-16"/>
          <w:sz w:val="28"/>
          <w:sz w:val="28"/>
        </w:rPr>
        <w:t>ให้</w:t>
      </w:r>
      <w:r>
        <w:rPr>
          <w:rFonts w:ascii="TH SarabunPSK" w:hAnsi="TH SarabunPSK" w:cs="TH SarabunPSK"/>
          <w:spacing w:val="-16"/>
          <w:sz w:val="28"/>
          <w:sz w:val="28"/>
        </w:rPr>
        <w:t xml:space="preserve">ทำเครื่องหมาย </w:t>
      </w:r>
      <w:r>
        <w:rPr>
          <w:rFonts w:cs="TH SarabunPSK" w:ascii="TH SarabunPSK" w:hAnsi="TH SarabunPSK"/>
          <w:spacing w:val="-16"/>
          <w:sz w:val="28"/>
        </w:rPr>
        <w:t>× (</w:t>
      </w:r>
      <w:r>
        <w:rPr>
          <w:rFonts w:ascii="TH SarabunPSK" w:hAnsi="TH SarabunPSK" w:cs="TH SarabunPSK"/>
          <w:spacing w:val="-16"/>
          <w:sz w:val="28"/>
          <w:sz w:val="28"/>
        </w:rPr>
        <w:t>ถ้าอ่านคำเดิมผิดซ้ำกัน</w:t>
      </w:r>
      <w:r>
        <w:rPr>
          <w:rFonts w:ascii="TH SarabunPSK" w:hAnsi="TH SarabunPSK" w:cs="TH SarabunPSK"/>
          <w:spacing w:val="-16"/>
          <w:sz w:val="28"/>
          <w:sz w:val="28"/>
        </w:rPr>
        <w:t xml:space="preserve"> </w:t>
      </w:r>
      <w:r>
        <w:rPr>
          <w:rFonts w:ascii="TH SarabunPSK" w:hAnsi="TH SarabunPSK" w:cs="TH SarabunPSK"/>
          <w:spacing w:val="-16"/>
          <w:sz w:val="28"/>
          <w:sz w:val="28"/>
        </w:rPr>
        <w:t>นับเพียง ๑ ครั้ง</w:t>
      </w:r>
      <w:r>
        <w:rPr>
          <w:rFonts w:cs="TH SarabunPSK" w:ascii="TH SarabunPSK" w:hAnsi="TH SarabunPSK"/>
          <w:spacing w:val="-16"/>
          <w:sz w:val="28"/>
        </w:rPr>
        <w:t>)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ารอ่านข้ามคำ</w:t>
      </w:r>
      <w:r>
        <w:rPr>
          <w:rFonts w:ascii="TH SarabunPSK" w:hAnsi="TH SarabunPSK" w:cs="TH SarabunPSK"/>
          <w:sz w:val="28"/>
          <w:sz w:val="28"/>
        </w:rPr>
        <w:t>หรือ</w:t>
      </w:r>
      <w:r>
        <w:rPr>
          <w:rFonts w:ascii="TH SarabunPSK" w:hAnsi="TH SarabunPSK" w:cs="TH SarabunPSK"/>
          <w:sz w:val="28"/>
          <w:sz w:val="28"/>
        </w:rPr>
        <w:t xml:space="preserve">เพิ่มคำ ให้นับเป็นแห่ง  </w:t>
      </w:r>
      <w:r>
        <w:rPr>
          <w:rFonts w:ascii="TH SarabunPSK" w:hAnsi="TH SarabunPSK" w:cs="TH SarabunPSK"/>
          <w:sz w:val="28"/>
          <w:sz w:val="28"/>
        </w:rPr>
        <w:t>โดย</w:t>
      </w:r>
      <w:r>
        <w:rPr>
          <w:rFonts w:ascii="TH SarabunPSK" w:hAnsi="TH SarabunPSK" w:cs="TH SarabunPSK"/>
          <w:sz w:val="28"/>
          <w:sz w:val="28"/>
        </w:rPr>
        <w:t xml:space="preserve">ทำเครื่องหมาย </w:t>
      </w:r>
      <w:r>
        <w:rPr>
          <w:rFonts w:cs="TH SarabunPSK" w:ascii="TH SarabunPSK" w:hAnsi="TH SarabunPSK"/>
          <w:sz w:val="28"/>
        </w:rPr>
        <w:t>/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๓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ารอ่านออกเสียง ร ล และคำควบกล้ำ ร ล ว  ถ้าอ่านผิด ทำเครื่องหมาย </w:t>
      </w:r>
      <w:r>
        <w:rPr>
          <w:rFonts w:ascii="Symbol" w:hAnsi="Symbol" w:eastAsia="Symbol" w:cs="Symbol"/>
          <w:sz w:val="28"/>
          <w:sz w:val="28"/>
        </w:rPr>
        <w:t>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ารเว้นวรรคตอนในการอ่าน ให้นับเป็นแห่ง ทำเครื่องหมาย </w:t>
      </w:r>
      <w:r>
        <w:rPr>
          <w:rFonts w:cs="TH SarabunPSK" w:ascii="TH SarabunPSK" w:hAnsi="TH SarabunPSK"/>
          <w:sz w:val="28"/>
        </w:rPr>
        <w:t>#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3"/>
        <w:gridCol w:w="438"/>
        <w:gridCol w:w="239"/>
        <w:gridCol w:w="449"/>
        <w:gridCol w:w="416"/>
        <w:gridCol w:w="253"/>
        <w:gridCol w:w="567"/>
        <w:gridCol w:w="1017"/>
        <w:gridCol w:w="292"/>
        <w:gridCol w:w="431"/>
        <w:gridCol w:w="423"/>
        <w:gridCol w:w="847"/>
        <w:gridCol w:w="283"/>
        <w:gridCol w:w="598"/>
        <w:gridCol w:w="458"/>
        <w:gridCol w:w="239"/>
        <w:gridCol w:w="642"/>
        <w:gridCol w:w="645"/>
        <w:gridCol w:w="6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อ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น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ฉ่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ส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หว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ะเพื่อม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บ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้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ลื่อ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ซ้อน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น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ต็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42" w:hanging="142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ม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27"/>
        <w:gridCol w:w="242"/>
        <w:gridCol w:w="928"/>
        <w:gridCol w:w="284"/>
        <w:gridCol w:w="850"/>
        <w:gridCol w:w="851"/>
        <w:gridCol w:w="283"/>
        <w:gridCol w:w="851"/>
        <w:gridCol w:w="567"/>
        <w:gridCol w:w="283"/>
        <w:gridCol w:w="993"/>
        <w:gridCol w:w="283"/>
        <w:gridCol w:w="567"/>
        <w:gridCol w:w="141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ธารน้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ี่ยว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ี่ยวรุ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นทด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ุนแร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รด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ตรกหิ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มคราม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8"/>
        <w:gridCol w:w="703"/>
        <w:gridCol w:w="267"/>
        <w:gridCol w:w="736"/>
        <w:gridCol w:w="248"/>
        <w:gridCol w:w="573"/>
        <w:gridCol w:w="917"/>
        <w:gridCol w:w="239"/>
        <w:gridCol w:w="547"/>
        <w:gridCol w:w="611"/>
        <w:gridCol w:w="557"/>
        <w:gridCol w:w="239"/>
        <w:gridCol w:w="455"/>
        <w:gridCol w:w="509"/>
        <w:gridCol w:w="239"/>
        <w:gridCol w:w="1115"/>
        <w:gridCol w:w="85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สียง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ำ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ล้าย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้อแท้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วั่นไหว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บา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ั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กล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า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ัน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ะซิ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าม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3"/>
        <w:gridCol w:w="540"/>
        <w:gridCol w:w="256"/>
        <w:gridCol w:w="869"/>
        <w:gridCol w:w="239"/>
        <w:gridCol w:w="659"/>
        <w:gridCol w:w="971"/>
        <w:gridCol w:w="239"/>
        <w:gridCol w:w="571"/>
        <w:gridCol w:w="1215"/>
        <w:gridCol w:w="305"/>
        <w:gridCol w:w="915"/>
        <w:gridCol w:w="264"/>
        <w:gridCol w:w="521"/>
        <w:gridCol w:w="664"/>
        <w:gridCol w:w="733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คร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ู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้าง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างหน้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ั้น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ดงาม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ฤ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หดทราม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ท่า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อย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ซ้ำ</w:t>
            </w:r>
          </w:p>
        </w:tc>
      </w:tr>
    </w:tbl>
    <w:p>
      <w:pPr>
        <w:pStyle w:val="Style19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9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8"/>
        <w:gridCol w:w="840"/>
        <w:gridCol w:w="280"/>
        <w:gridCol w:w="977"/>
        <w:gridCol w:w="281"/>
        <w:gridCol w:w="838"/>
        <w:gridCol w:w="602"/>
        <w:gridCol w:w="248"/>
        <w:gridCol w:w="540"/>
        <w:gridCol w:w="582"/>
        <w:gridCol w:w="580"/>
        <w:gridCol w:w="239"/>
        <w:gridCol w:w="552"/>
        <w:gridCol w:w="598"/>
        <w:gridCol w:w="239"/>
        <w:gridCol w:w="845"/>
        <w:gridCol w:w="52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าม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นื่อย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ฉื่อยช้า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กล้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อบ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ฆ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อย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บ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อน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ะท้อ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ฉ่ำ</w:t>
            </w:r>
          </w:p>
        </w:tc>
      </w:tr>
    </w:tbl>
    <w:p>
      <w:pPr>
        <w:pStyle w:val="Style19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68"/>
        <w:gridCol w:w="279"/>
        <w:gridCol w:w="565"/>
        <w:gridCol w:w="706"/>
        <w:gridCol w:w="280"/>
        <w:gridCol w:w="849"/>
        <w:gridCol w:w="838"/>
        <w:gridCol w:w="281"/>
        <w:gridCol w:w="566"/>
        <w:gridCol w:w="701"/>
        <w:gridCol w:w="239"/>
        <w:gridCol w:w="1076"/>
        <w:gridCol w:w="335"/>
        <w:gridCol w:w="550"/>
        <w:gridCol w:w="550"/>
        <w:gridCol w:w="692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ะท้อน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าว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าว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ยือน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มือน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อบย้ำ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า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ม่น้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บื้องหน้า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ธอ</w:t>
            </w:r>
          </w:p>
        </w:tc>
      </w:tr>
    </w:tbl>
    <w:p>
      <w:pPr>
        <w:pStyle w:val="Style19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95"/>
        <w:gridCol w:w="284"/>
        <w:gridCol w:w="992"/>
        <w:gridCol w:w="283"/>
        <w:gridCol w:w="851"/>
        <w:gridCol w:w="1143"/>
        <w:gridCol w:w="283"/>
        <w:gridCol w:w="426"/>
        <w:gridCol w:w="848"/>
        <w:gridCol w:w="284"/>
        <w:gridCol w:w="1130"/>
        <w:gridCol w:w="283"/>
        <w:gridCol w:w="566"/>
        <w:gridCol w:w="849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่อเลี้ย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่งหญ้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ี้ย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้าข้าว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ก้าว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ียงสู้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ยู่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สมอ</w:t>
            </w:r>
          </w:p>
        </w:tc>
      </w:tr>
    </w:tbl>
    <w:p>
      <w:pPr>
        <w:pStyle w:val="Style19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849"/>
        <w:gridCol w:w="239"/>
        <w:gridCol w:w="333"/>
        <w:gridCol w:w="561"/>
        <w:gridCol w:w="282"/>
        <w:gridCol w:w="566"/>
        <w:gridCol w:w="847"/>
        <w:gridCol w:w="282"/>
        <w:gridCol w:w="565"/>
        <w:gridCol w:w="706"/>
        <w:gridCol w:w="840"/>
        <w:gridCol w:w="239"/>
        <w:gridCol w:w="647"/>
        <w:gridCol w:w="567"/>
        <w:gridCol w:w="283"/>
        <w:gridCol w:w="706"/>
        <w:gridCol w:w="98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ลกนี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ัน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น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ิศเลอ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จ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งบ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วย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ดทน</w:t>
            </w:r>
          </w:p>
        </w:tc>
      </w:tr>
    </w:tbl>
    <w:p>
      <w:pPr>
        <w:pStyle w:val="Style19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92"/>
        <w:gridCol w:w="239"/>
        <w:gridCol w:w="1361"/>
        <w:gridCol w:w="256"/>
        <w:gridCol w:w="814"/>
        <w:gridCol w:w="917"/>
        <w:gridCol w:w="275"/>
        <w:gridCol w:w="560"/>
        <w:gridCol w:w="666"/>
        <w:gridCol w:w="532"/>
        <w:gridCol w:w="339"/>
        <w:gridCol w:w="795"/>
        <w:gridCol w:w="275"/>
        <w:gridCol w:w="528"/>
        <w:gridCol w:w="103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ะจ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ะจ่าง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นทา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ห็น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้ว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นแรง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ู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ห่งหน</w:t>
            </w:r>
          </w:p>
        </w:tc>
      </w:tr>
    </w:tbl>
    <w:p>
      <w:pPr>
        <w:pStyle w:val="Style19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56"/>
        <w:gridCol w:w="443"/>
        <w:gridCol w:w="243"/>
        <w:gridCol w:w="1069"/>
        <w:gridCol w:w="283"/>
        <w:gridCol w:w="640"/>
        <w:gridCol w:w="825"/>
        <w:gridCol w:w="471"/>
        <w:gridCol w:w="279"/>
        <w:gridCol w:w="423"/>
        <w:gridCol w:w="964"/>
        <w:gridCol w:w="279"/>
        <w:gridCol w:w="965"/>
        <w:gridCol w:w="279"/>
        <w:gridCol w:w="699"/>
        <w:gridCol w:w="697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าย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าง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ำ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ุดเร้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ฆ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น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อ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วียนวน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ย่างนี้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อ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วิต</w:t>
            </w:r>
          </w:p>
        </w:tc>
      </w:tr>
    </w:tbl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บบบันทึกคะแนนการอ่าน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74"/>
        <w:gridCol w:w="1175"/>
        <w:gridCol w:w="1174"/>
        <w:gridCol w:w="1175"/>
        <w:gridCol w:w="1174"/>
        <w:gridCol w:w="1175"/>
        <w:gridCol w:w="11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คำ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อ่านถูกต้องตามอักขรวิธ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ว้นวรรคต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น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ชัดเจ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น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อ่านในเวลา            ที่กำหนด</w:t>
            </w:r>
          </w:p>
          <w:p>
            <w:pPr>
              <w:pStyle w:val="Style19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คะแน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๑ 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 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อกเสี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ำที่มีพยัญชนะต้น ร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 ล 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คำควบกล้ำ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 ล ว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ข้ามคำ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พิ่มคำ 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ที่ได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</w:tr>
    </w:tbl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๒ ฉบับที่ ๒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อ่าน</w:t>
      </w:r>
      <w:r>
        <w:rPr>
          <w:rFonts w:ascii="TH SarabunPSK" w:hAnsi="TH SarabunPSK" w:cs="TH SarabunPSK"/>
          <w:sz w:val="32"/>
          <w:sz w:val="32"/>
          <w:szCs w:val="32"/>
        </w:rPr>
        <w:t>จับใจความสำคัญ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คิดเรื่องที่อ่า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/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คำชี้แจง</w:t>
      </w:r>
      <w:r>
        <w:rPr>
          <w:rFonts w:ascii="TH SarabunPSK" w:hAnsi="TH SarabunPSK" w:cs="TH SarabunPSK"/>
          <w:sz w:val="28"/>
          <w:sz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ให้นักเรียนอ่านข้อความ</w:t>
      </w:r>
      <w:r>
        <w:rPr>
          <w:rFonts w:ascii="TH SarabunPSK" w:hAnsi="TH SarabunPSK" w:cs="TH SarabunPSK"/>
          <w:sz w:val="28"/>
          <w:sz w:val="28"/>
        </w:rPr>
        <w:t xml:space="preserve">ที่กำหนดให้ </w:t>
      </w:r>
      <w:r>
        <w:rPr>
          <w:rFonts w:ascii="TH SarabunPSK" w:hAnsi="TH SarabunPSK" w:cs="TH SarabunPSK"/>
          <w:sz w:val="28"/>
          <w:sz w:val="28"/>
        </w:rPr>
        <w:t>แล้ว</w:t>
      </w:r>
      <w:r>
        <w:rPr>
          <w:rFonts w:ascii="TH SarabunPSK" w:hAnsi="TH SarabunPSK" w:cs="TH SarabunPSK"/>
          <w:sz w:val="28"/>
          <w:sz w:val="28"/>
        </w:rPr>
        <w:t>เขียนเครื่องหมาย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× </w:t>
      </w:r>
      <w:r>
        <w:rPr>
          <w:rFonts w:ascii="TH SarabunPSK" w:hAnsi="TH SarabunPSK" w:cs="TH SarabunPSK"/>
          <w:sz w:val="28"/>
          <w:sz w:val="28"/>
        </w:rPr>
        <w:t xml:space="preserve">ทับข้อที่ถูกต้อง </w:t>
      </w:r>
      <w:r>
        <w:rPr>
          <w:rFonts w:ascii="TH SarabunPSK" w:hAnsi="TH SarabunPSK" w:cs="TH SarabunPSK"/>
          <w:sz w:val="28"/>
          <w:sz w:val="28"/>
        </w:rPr>
        <w:t>โดยใช้เวลา ๑๕ นาที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48590</wp:posOffset>
                </wp:positionV>
                <wp:extent cx="6109335" cy="274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74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มหัศจรรย์แห่งมะละกอ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เส้นใยอาหารที่อยู่ในมะละกอยังช่วยให้ระบบขับถ่ายทำงานได้ดี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ไม่ให้ท้องผูก ช่วยไม่ให้เกิดสิว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4"/>
                                <w:sz w:val="28"/>
                                <w:sz w:val="28"/>
                              </w:rPr>
                              <w:t>ทำให้ไม่อ้วน ผิวพรรณสดใส มีเลือดฝาด ช่วยลดคอเลสเตอรอล ลดอัตราเสี่ยงเกี่ยวกับโรคระบบทางเดินอาหาร และโรคมะเร็งลำไส้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ความมหัศจรรย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แห่งมะละกอยังมิได้มีเพียงสรรพคุณทางยาและคุณค่าทางโภชนาการสูงเท่านั้น มะละกอยังมีความมหัศจรรย์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ในกิจการเนื้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pacing w:val="-2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และปลากระป๋อง ใช้เป็นส่วนผสมเพื่อให้เนื้อและปลาเปื่อยนุ่ม  ผลิตเป็นผงเปื่อยสำหรับหมักทำอาหารโดยทั่วไปอุตสาหกรรมเครื่องสำอาง ใช้เป็นส่วนผสมในเครื่องสำอางเพื่อลบรอยฝ้าและจุดด่างดำบนใบหน้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า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ในอุตสาหกรรมยา ผลิตเป็นยาเพื่อช่วยย่อยอาหาร ยาลดอาการบวมอักเสบของแผลบาดเจ็บทั่วๆ ไปหรือแผลผ่าตัด ในอุตสาหกรรมเลนส์สายต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นำไปผลิตเป็น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10"/>
                                <w:sz w:val="28"/>
                                <w:sz w:val="28"/>
                              </w:rPr>
                              <w:t>น้ำยาล้างเลนส์สัมผัสชนิดนุ่ม ในอุตสาหกรรมเครื่องหนังและขนสัตว์ ใช้ฟอกหนังให้นุ่ม ช่วยในการตัดเย็บหนังให้สวยงามและงามขึ้น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1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10"/>
                                <w:sz w:val="28"/>
                                <w:sz w:val="28"/>
                              </w:rPr>
                              <w:t>ฯลฯ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8"/>
                                <w:sz w:val="28"/>
                              </w:rPr>
                              <w:t>อย่างไรก็ตา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8"/>
                                <w:sz w:val="28"/>
                              </w:rPr>
                              <w:t>ถึงมะละกอจะมีคุณประโยชน์ชวนมหัศจรรย์ปานใด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8"/>
                                <w:sz w:val="28"/>
                              </w:rPr>
                              <w:t>ก็ใช่ว่าจะไม่มีโทษหรือไม่เป็นอันตรายเสียเลยทีเดียว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2"/>
                                <w:sz w:val="28"/>
                                <w:sz w:val="28"/>
                              </w:rPr>
                              <w:t>เนื่องจากว่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หากรับประทานผลดิบมากเกินไป ก็อาจเกิดอาการปวดท้องหรือท้องเสียได้ หรือหากรับประทานมะละกอผลสุกครั้งละมากๆ ติดต่อกันเป็นเวลานาน ก็อาจทำให้ผิวมีสีเหลือง เนื่องจากมีเบต้าแคโรทีนสะสมในร่างกายมากเกินไป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ส่วนยางมะละกอ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สำหรับคนที่แพ้อาจเป็นผื่นแดงคัน หรือเกิดอาการอักเสบ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บวมแดงได้ ที่สำคัญการนำส่วนต่างๆ ของมะละกอไปใช้เป็นสมุนไพรนั้น จำเป็นต้องศึกษาและปฏิบัติให้ถูกต้อ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216.45pt;mso-wrap-distance-left:9.05pt;mso-wrap-distance-right:9.05pt;mso-wrap-distance-top:0pt;mso-wrap-distance-bottom:0pt;margin-top:11.7pt;mso-position-vertical-relative:text;margin-left:1.25pt;mso-position-horizontal-relative:text">
                <v:textbox>
                  <w:txbxContent>
                    <w:p>
                      <w:pPr>
                        <w:pStyle w:val="Style19"/>
                        <w:jc w:val="center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28"/>
                          <w:sz w:val="28"/>
                        </w:rPr>
                        <w:t>มหัศจรรย์แห่งมะละกอ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เส้นใยอาหารที่อยู่ในมะละกอยังช่วยให้ระบบขับถ่ายทำงานได้ดี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ไม่ให้ท้องผูก ช่วยไม่ให้เกิดสิว </w:t>
                      </w:r>
                      <w:r>
                        <w:rPr>
                          <w:rFonts w:ascii="TH SarabunIT๙" w:hAnsi="TH SarabunIT๙" w:cs="TH SarabunIT๙"/>
                          <w:spacing w:val="-4"/>
                          <w:sz w:val="28"/>
                          <w:sz w:val="28"/>
                        </w:rPr>
                        <w:t>ทำให้ไม่อ้วน ผิวพรรณสดใส มีเลือดฝาด ช่วยลดคอเลสเตอรอล ลดอัตราเสี่ยงเกี่ยวกับโรคระบบทางเดินอาหาร และโรคมะเร็งลำไส้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ความมหัศจรรย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แห่งมะละกอยังมิได้มีเพียงสรรพคุณทางยาและคุณค่าทางโภชนาการสูงเท่านั้น มะละกอยังมีความมหัศจรรย์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ในกิจการเนื้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pacing w:val="-2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และปลากระป๋อง ใช้เป็นส่วนผสมเพื่อให้เนื้อและปลาเปื่อยนุ่ม  ผลิตเป็นผงเปื่อยสำหรับหมักทำอาหารโดยทั่วไปอุตสาหกรรมเครื่องสำอาง ใช้เป็นส่วนผสมในเครื่องสำอางเพื่อลบรอยฝ้าและจุดด่างดำบนใบหน้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า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ในอุตสาหกรรมยา ผลิตเป็นยาเพื่อช่วยย่อยอาหาร ยาลดอาการบวมอักเสบของแผลบาดเจ็บทั่วๆ ไปหรือแผลผ่าตัด ในอุตสาหกรรมเลนส์สายตา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นำไปผลิตเป็น</w:t>
                      </w:r>
                      <w:r>
                        <w:rPr>
                          <w:rFonts w:ascii="TH SarabunIT๙" w:hAnsi="TH SarabunIT๙" w:cs="TH SarabunIT๙"/>
                          <w:spacing w:val="-10"/>
                          <w:sz w:val="28"/>
                          <w:sz w:val="28"/>
                        </w:rPr>
                        <w:t>น้ำยาล้างเลนส์สัมผัสชนิดนุ่ม ในอุตสาหกรรมเครื่องหนังและขนสัตว์ ใช้ฟอกหนังให้นุ่ม ช่วยในการตัดเย็บหนังให้สวยงามและงามขึ้น</w:t>
                      </w:r>
                      <w:r>
                        <w:rPr>
                          <w:rFonts w:ascii="TH SarabunIT๙" w:hAnsi="TH SarabunIT๙" w:cs="TH SarabunIT๙"/>
                          <w:spacing w:val="-1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pacing w:val="-10"/>
                          <w:sz w:val="28"/>
                          <w:sz w:val="28"/>
                        </w:rPr>
                        <w:t>ฯลฯ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8"/>
                          <w:sz w:val="28"/>
                        </w:rPr>
                        <w:t>อย่างไรก็ตา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pacing w:val="-2"/>
                          <w:sz w:val="28"/>
                          <w:sz w:val="28"/>
                        </w:rPr>
                        <w:t>ถึงมะละกอจะมีคุณประโยชน์ชวนมหัศจรรย์ปานใด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8"/>
                          <w:sz w:val="28"/>
                        </w:rPr>
                        <w:t>ก็ใช่ว่าจะไม่มีโทษหรือไม่เป็นอันตรายเสียเลยทีเดียว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pacing w:val="-2"/>
                          <w:sz w:val="28"/>
                          <w:sz w:val="28"/>
                        </w:rPr>
                        <w:t>เนื่องจากว่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หากรับประทานผลดิบมากเกินไป ก็อาจเกิดอาการปวดท้องหรือท้องเสียได้ หรือหากรับประทานมะละกอผลสุกครั้งละมากๆ ติดต่อกันเป็นเวลานาน ก็อาจทำให้ผิวมีสีเหลือง เนื่องจากมีเบต้าแคโรทีนสะสมในร่างกายมากเกินไป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ส่วนยางมะละกอ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สำหรับคนที่แพ้อาจเป็นผื่นแดงคัน หรือเกิดอาการอักเสบ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บวมแดงได้ ที่สำคัญการนำส่วนต่างๆ ของมะละกอไปใช้เป็นสมุนไพรนั้น จำเป็นต้องศึกษาและปฏิบัติให้ถูกต้อง</w:t>
                      </w:r>
                    </w:p>
                    <w:p>
                      <w:pPr>
                        <w:pStyle w:val="Normal"/>
                        <w:spacing w:before="0" w:after="200"/>
                        <w:ind w:firstLine="72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๑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ย่อหน้าที่หนึ่งจากบทอ่านกล่าวถึงเรื่องใด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28"/>
        </w:rPr>
        <w:t xml:space="preserve"> 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คุณสมบัติขอ</w:t>
      </w:r>
      <w:r>
        <w:rPr>
          <w:rFonts w:ascii="TH SarabunPSK" w:hAnsi="TH SarabunPSK" w:cs="TH SarabunPSK"/>
          <w:sz w:val="28"/>
          <w:sz w:val="28"/>
        </w:rPr>
        <w:t>ง</w:t>
      </w:r>
      <w:r>
        <w:rPr>
          <w:rFonts w:ascii="TH SarabunPSK" w:hAnsi="TH SarabunPSK" w:cs="TH SarabunPSK"/>
          <w:sz w:val="28"/>
          <w:sz w:val="28"/>
        </w:rPr>
        <w:t>มะละกอ</w:t>
      </w:r>
      <w:r>
        <w:rPr>
          <w:rFonts w:cs="TH SarabunPSK" w:ascii="TH SarabunPSK" w:hAnsi="TH SarabunPSK"/>
          <w:sz w:val="28"/>
        </w:rPr>
        <w:tab/>
        <w:tab/>
        <w:tab/>
        <w:tab/>
        <w:tab/>
      </w:r>
      <w:r>
        <w:rPr>
          <w:rFonts w:cs="TH SarabunPSK" w:ascii="TH SarabunPSK" w:hAnsi="TH SarabunPSK"/>
          <w:sz w:val="28"/>
        </w:rPr>
        <w:t xml:space="preserve">          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วิธีรับประทานมะละกอ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28"/>
        </w:rPr>
        <w:t xml:space="preserve">           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ระโยชน์ของมะละกอ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ง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วิธีการลดคอเลสเตอรอล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 xml:space="preserve">                       </w:t>
      </w:r>
      <w:r>
        <w:rPr>
          <w:rFonts w:cs="TH SarabunPSK" w:ascii="TH SarabunPSK" w:hAnsi="TH SarabunPSK"/>
          <w:sz w:val="28"/>
        </w:rPr>
        <w:t xml:space="preserve">       </w:t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คำกล่าวใดไม่ถูกต้องตามข้อความนี้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  <w:r>
        <w:rPr>
          <w:rFonts w:cs="TH SarabunPSK" w:ascii="TH SarabunPSK" w:hAnsi="TH SarabunPSK"/>
          <w:sz w:val="28"/>
        </w:rPr>
        <w:t xml:space="preserve">           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ะละกอมีคุณสมบัติทางยา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ะละกอเป็นส่วนหนึ่งของการทำอุตสาหกรรม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ab/>
        <w:tab/>
      </w:r>
      <w:r>
        <w:rPr>
          <w:rFonts w:cs="TH SarabunPSK" w:ascii="TH SarabunPSK" w:hAnsi="TH SarabunPSK"/>
          <w:sz w:val="28"/>
        </w:rPr>
        <w:t xml:space="preserve"> 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คนที่แพ้ยางมะละกอ ผิวหนังจะบวมแดง และมีสีเหลือง 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ง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รับประทานมะละกอมากเกินไปทำให้เกิดผลเสียต่อร่างกาย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 xml:space="preserve">                  </w:t>
      </w:r>
      <w:r>
        <w:rPr>
          <w:rFonts w:cs="TH SarabunPSK" w:ascii="TH SarabunPSK" w:hAnsi="TH SarabunPSK"/>
          <w:sz w:val="28"/>
        </w:rPr>
        <w:t xml:space="preserve">            </w:t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๓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เพราะเหตุใดจึงกล่าวว่า มะละกอมีความมหัศจรรย์</w:t>
      </w:r>
      <w:r>
        <w:rPr>
          <w:rFonts w:cs="TH SarabunPSK" w:ascii="TH SarabunPSK" w:hAnsi="TH SarabunPSK"/>
          <w:sz w:val="28"/>
        </w:rPr>
        <w:tab/>
        <w:tab/>
        <w:tab/>
        <w:tab/>
        <w:tab/>
      </w:r>
      <w:r>
        <w:rPr>
          <w:rFonts w:cs="TH SarabunPSK" w:ascii="TH SarabunPSK" w:hAnsi="TH SarabunPSK"/>
          <w:sz w:val="28"/>
        </w:rPr>
        <w:t xml:space="preserve">           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ะละกอมีทั้งคุณและโทษ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  <w:r>
        <w:rPr>
          <w:rFonts w:cs="TH SarabunPSK" w:ascii="TH SarabunPSK" w:hAnsi="TH SarabunPSK"/>
          <w:sz w:val="28"/>
        </w:rPr>
        <w:t xml:space="preserve">           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ะละกอมีอิทธิพลต่อมนุษย์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  <w:r>
        <w:rPr>
          <w:rFonts w:cs="TH SarabunPSK" w:ascii="TH SarabunPSK" w:hAnsi="TH SarabunPSK"/>
          <w:sz w:val="28"/>
        </w:rPr>
        <w:t xml:space="preserve">           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มะละกอเป็นผลไม้สารพัดประโยชน์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ง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มะละกอนิยมใช้ในอุตสาหกรรมบำรุงผิวพรรณ 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จากบทอ่านนี้ โทษของมะละกอในเรื่องของผิวพรรณเกิดจากอะไร</w:t>
      </w:r>
      <w:r>
        <w:rPr>
          <w:rFonts w:cs="TH SarabunPSK" w:ascii="TH SarabunPSK" w:hAnsi="TH SarabunPSK"/>
          <w:sz w:val="28"/>
        </w:rPr>
        <w:tab/>
        <w:tab/>
        <w:tab/>
      </w:r>
      <w:r>
        <w:rPr>
          <w:rFonts w:cs="TH SarabunPSK" w:ascii="TH SarabunPSK" w:hAnsi="TH SarabunPSK"/>
          <w:sz w:val="28"/>
        </w:rPr>
        <w:t xml:space="preserve">           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ใช้เป็นส่วนผสมเพื่อให้เกิดความนุ่ม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</w:t>
      </w:r>
      <w:r>
        <w:rPr>
          <w:rFonts w:ascii="TH SarabunPSK" w:hAnsi="TH SarabunPSK" w:cs="TH SarabunPSK"/>
          <w:sz w:val="28"/>
          <w:sz w:val="28"/>
        </w:rPr>
        <w:t>รับประทานมะละกอสุก</w:t>
      </w:r>
      <w:r>
        <w:rPr>
          <w:rFonts w:ascii="TH SarabunPSK" w:hAnsi="TH SarabunPSK" w:cs="TH SarabunPSK"/>
          <w:sz w:val="28"/>
          <w:sz w:val="28"/>
        </w:rPr>
        <w:t>อย่างต่อเนื่อง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รับประทานมะละกอดิบเป็นเวลานาน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  <w:r>
        <w:rPr>
          <w:rFonts w:cs="TH SarabunPSK" w:ascii="TH SarabunPSK" w:hAnsi="TH SarabunPSK"/>
          <w:sz w:val="28"/>
        </w:rPr>
        <w:t xml:space="preserve">          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ง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รับประทานอาหารเสริมจากเส้นใยมะละกอ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๕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จากบทอ่าน อุตสาหกรรมใดไม่เกี่ยวข้องกับมะละกอ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อุตสาหกรรมยา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อุตสาหกรรมเครื่องสำอาง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อุตสาหกรรมปลากระป๋อง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Style19"/>
        <w:ind w:firstLine="284"/>
        <w:rPr>
          <w:rFonts w:ascii="TH Sarabun New;TH SarabunPSK" w:hAnsi="TH Sarabun New;TH SarabunPSK" w:eastAsia="Times New Roman" w:cs="TH Sarabun New;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ง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อุตสาหกรรมบะหมี่สำเร็จรูป</w:t>
      </w:r>
    </w:p>
    <w:p>
      <w:pPr>
        <w:pStyle w:val="Style19"/>
        <w:ind w:firstLine="284"/>
        <w:rPr>
          <w:rFonts w:ascii="TH Sarabun New;TH SarabunPSK" w:hAnsi="TH Sarabun New;TH SarabunPSK" w:eastAsia="Times New Roman" w:cs="TH Sarabun New;TH SarabunPSK"/>
          <w:sz w:val="28"/>
        </w:rPr>
      </w:pPr>
      <w:r>
        <w:rPr>
          <w:rFonts w:eastAsia="Times New Roman"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eastAsia="Times New Roman" w:cs="TH SarabunPSK"/>
          <w:sz w:val="28"/>
          <w:lang w:val="en-US" w:eastAsia="en-US"/>
        </w:rPr>
      </w:pPr>
      <w:r>
        <w:rPr>
          <w:rFonts w:eastAsia="Times New Roman"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45085</wp:posOffset>
                </wp:positionV>
                <wp:extent cx="6109335" cy="7918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20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อาหารเป็นปัจจัยสำคัญอย่างยิ่งในการดูแลร่างกาย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เพราะนอกจากหน้าที่ “สร้าง”ร่างกายของเราแล้ว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อาหารที่เรากิน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ยังช่วย “ขับเคลื่อน” กลไกการทำงานต่างๆ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ของร่างกาย  เพราะฉะนั้นการเลือกกินอาหารผิดประเภทจะส่งผลให้มีของเสียตกค้างในเลือดซึ่งเป็นต้นเหตุของความเจ็บป่วยทั้งหลาย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62.35pt;mso-wrap-distance-left:9.05pt;mso-wrap-distance-right:9.05pt;mso-wrap-distance-top:0pt;mso-wrap-distance-bottom:0pt;margin-top:3.5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firstLine="720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อาหารเป็นปัจจัยสำคัญอย่างยิ่งในการดูแลร่างกาย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เพราะนอกจากหน้าที่ “สร้าง”ร่างกายของเราแล้ว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อาหารที่เรากิน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ยังช่วย “ขับเคลื่อน” กลไกการทำงานต่างๆ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ของร่างกาย  เพราะฉะนั้นการเลือกกินอาหารผิดประเภทจะส่งผลให้มีของเสียตกค้างในเลือดซึ่งเป็นต้นเหตุของความเจ็บป่วยทั้งหลาย</w:t>
                      </w:r>
                    </w:p>
                    <w:p>
                      <w:pPr>
                        <w:pStyle w:val="Normal"/>
                        <w:spacing w:before="0" w:after="200"/>
                        <w:ind w:firstLine="72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ind w:left="720" w:hanging="0"/>
        <w:contextualSpacing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๖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ข้อ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ความจากบทอ่านกล่าวถึงเรื่องใด</w:t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หน้าที่ของอาหาร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ขับเคลื่อนอาหาร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ต้นเหตุของการเจ็บป่วย</w:t>
      </w:r>
      <w:r>
        <w:rPr>
          <w:rFonts w:cs="TH SarabunPSK" w:ascii="TH SarabunPSK" w:hAnsi="TH SarabunPSK"/>
          <w:sz w:val="28"/>
        </w:rPr>
        <w:tab/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</w:r>
    </w:p>
    <w:p>
      <w:pPr>
        <w:pStyle w:val="Style19"/>
        <w:ind w:firstLine="284"/>
        <w:rPr>
          <w:rFonts w:ascii="TH Sarabun New;TH SarabunPSK" w:hAnsi="TH Sarabun New;TH SarabunPSK" w:eastAsia="Times New Roman" w:cs="TH Sarabun New;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ง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การรับประทานอาหารผิดประเภท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eastAsia="Calibri" w:cs="TH Sarabun New;TH SarabunPSK" w:ascii="TH Sarabun New;TH SarabunPSK" w:hAnsi="TH Sarabun New;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๗</w:t>
      </w:r>
      <w:r>
        <w:rPr>
          <w:rFonts w:eastAsia="Calibri" w:cs="TH Sarabun New;TH SarabunPSK" w:ascii="TH Sarabun New;TH SarabunPSK" w:hAnsi="TH Sarabun New;TH SarabunPSK"/>
          <w:sz w:val="28"/>
        </w:rPr>
        <w:t>.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จากบทอ่านให้ข้อคิดในเรื่องการรับประทานอาหารอย่างไร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1440" w:hanging="1156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ควรรับประทานอาหาร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ให้ถูกต้อ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1440" w:hanging="1156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ควรรับประทานอาหารให้เป็นเวล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1440" w:hanging="1156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ควรเลือกรับประทานอาหารที่ม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ีรา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คาแพ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ind w:left="1440" w:hanging="1156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ควรรับประทานอาหารตามความต้องการ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eastAsia="Calibri" w:cs="TH Sarabun New;TH SarabunPSK" w:ascii="TH Sarabun New;TH SarabunPSK" w:hAnsi="TH Sarabun New;TH SarabunPSK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eastAsia="Calibri" w:cs="TH Sarabun New;TH SarabunPSK" w:ascii="TH Sarabun New;TH SarabunPSK" w:hAnsi="TH Sarabun New;TH SarabunPSK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eastAsia="Calibri" w:cs="TH Sarabun New;TH SarabunPSK" w:ascii="TH Sarabun New;TH SarabunPSK" w:hAnsi="TH Sarabun New;TH SarabunPSK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eastAsia="Calibri" w:cs="TH Sarabun New;TH SarabunPSK" w:ascii="TH Sarabun New;TH SarabunPSK" w:hAnsi="TH Sarabun New;TH SarabunPSK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eastAsia="Calibri" w:cs="TH Sarabun New;TH SarabunPSK" w:ascii="TH Sarabun New;TH SarabunPSK" w:hAnsi="TH Sarabun New;TH SarabunPSK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eastAsia="Calibri" w:cs="TH Sarabun New;TH SarabunPSK" w:ascii="TH Sarabun New;TH SarabunPSK" w:hAnsi="TH Sarabun New;TH SarabunPSK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eastAsia="Calibri" w:cs="TH Sarabun New;TH SarabunPSK" w:ascii="TH Sarabun New;TH SarabunPSK" w:hAnsi="TH Sarabun New;TH SarabunPSK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eastAsia="Calibri" w:cs="TH Sarabun New;TH SarabunPSK" w:ascii="TH Sarabun New;TH SarabunPSK" w:hAnsi="TH Sarabun New;TH SarabunPSK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eastAsia="Calibri" w:cs="TH Sarabun New;TH SarabunPSK" w:ascii="TH Sarabun New;TH SarabunPSK" w:hAnsi="TH Sarabun New;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eastAsia="Calibri" w:cs="TH SarabunPSK"/>
          <w:sz w:val="28"/>
          <w:lang w:val="en-US" w:eastAsia="en-US"/>
        </w:rPr>
      </w:pPr>
      <w:r>
        <w:rPr>
          <w:rFonts w:eastAsia="Calibri"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81280</wp:posOffset>
                </wp:positionV>
                <wp:extent cx="6109335" cy="763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ind w:left="0" w:firstLine="720"/>
                              <w:contextualSpacing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ทุกคนควรเข้านอนไม่เกิน ๕ ทุ่ม  และต้องนอนหลับอย่างต่อเนื่อง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เพราะเวลา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๒๓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๐๐ น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๐๓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๐๐ น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 xml:space="preserve">.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เป็นช่วงเวลา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ที่ร่างกายทำหน้าที่ฟื้นฟูและซ่อมแซม รวมทั้งขจัดสารพิษในร่างกาย  การนอนในปริมาณมากไม่ได้หมายความว่าเป็นการนอน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ที่ม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ี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คุณภาพเท่ากับการนอนให้ได้ตามเวลาที่เหมาะสม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60.1pt;mso-wrap-distance-left:9.05pt;mso-wrap-distance-right:9.05pt;mso-wrap-distance-top:0pt;mso-wrap-distance-bottom:0pt;margin-top:6.4pt;mso-position-vertical-relative:text;margin-left:1.25pt;mso-position-horizontal-relative:text">
                <v:textbox>
                  <w:txbxContent>
                    <w:p>
                      <w:pPr>
                        <w:pStyle w:val="Style20"/>
                        <w:spacing w:before="0" w:after="0"/>
                        <w:ind w:left="0" w:firstLine="720"/>
                        <w:contextualSpacing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ทุกคนควรเข้านอนไม่เกิน ๕ ทุ่ม  และต้องนอนหลับอย่างต่อเนื่อง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เพราะเวลา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๒๓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>.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๐๐ น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 xml:space="preserve">. 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>-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๐๓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>.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๐๐ น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 xml:space="preserve">.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เป็นช่วงเวลา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    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ที่ร่างกายทำหน้าที่ฟื้นฟูและซ่อมแซม รวมทั้งขจัดสารพิษในร่างกาย  การนอนในปริมาณมากไม่ได้หมายความว่าเป็นการนอน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     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ที่ม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ี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คุณภาพเท่ากับการนอนให้ได้ตามเวลาที่เหมาะสม</w:t>
                      </w:r>
                    </w:p>
                    <w:p>
                      <w:pPr>
                        <w:pStyle w:val="Normal"/>
                        <w:spacing w:before="0" w:after="200"/>
                        <w:ind w:firstLine="720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16"/>
          <w:szCs w:val="16"/>
        </w:rPr>
      </w:pPr>
      <w:r>
        <w:rPr>
          <w:rFonts w:cs="TH Sarabun New;TH SarabunPSK" w:ascii="TH Sarabun New;TH SarabunPSK" w:hAnsi="TH Sarabun New;TH SarabunPSK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  <w:szCs w:val="16"/>
        </w:rPr>
      </w:pPr>
      <w:r>
        <w:rPr>
          <w:rFonts w:eastAsia="Calibri" w:cs="TH Sarabun New;TH SarabunPSK" w:ascii="TH Sarabun New;TH SarabunPSK" w:hAnsi="TH Sarabun New;TH SarabunPSK"/>
          <w:sz w:val="28"/>
          <w:szCs w:val="1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๘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การปฏิบัติตนตามบทอ่านข้างต้น จะเกิดผลอย่างไรต่อร่างกาย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ก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มีการขจัดสารพิษในร่างกาย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ข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มีการเผาผลาญสารอาหารที่ดี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ค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กำจัดคอเลสตอรอลที่มีในร่างกาย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ง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ทำให้นอนหลับได้ยาวและต่อเนื่อง</w:t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eastAsia="Calibri"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๙</w:t>
      </w:r>
      <w:r>
        <w:rPr>
          <w:rFonts w:eastAsia="Calibri" w:cs="TH Sarabun New;TH SarabunPSK" w:ascii="TH Sarabun New;TH SarabunPSK" w:hAnsi="TH Sarabun New;TH SarabunPSK"/>
          <w:sz w:val="28"/>
        </w:rPr>
        <w:t>.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จากบทอ่านผู้เขียนให้ความสำคัญในเรื่องใด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ก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การนอนอย่างต่อเนื่อง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ข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ช่วงเวลาที่ควรนอนหลับ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ค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การนอนในเวลาที่เหมาะสม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ง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ปริมาณจำนวนชั่วโมงที่นอนหลับ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eastAsia="Calibri"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๑๐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จากบทอ่าน ข้อใดกล่าวถูกต้อง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ก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การนอนหลับอย่างต่อเนื่องเป็นการขจัดสารพิษในร่างกาย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ข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การนอนที่ดีควรนอนในเวลาที่เหมาะสมและหลับอย่างต่อเนื่อง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ค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การนอนในปริมาณที่มากพอจะทำให้ร่างกายได้ฟื้นฟูและซ่อมแซม</w:t>
      </w:r>
    </w:p>
    <w:p>
      <w:pPr>
        <w:pStyle w:val="Normal"/>
        <w:spacing w:lineRule="auto" w:line="240" w:before="0" w:after="0"/>
        <w:ind w:firstLine="284"/>
        <w:contextualSpacing/>
        <w:rPr>
          <w:rFonts w:ascii="TH Sarabun New;TH SarabunPSK" w:hAnsi="TH Sarabun New;TH SarabunPSK" w:eastAsia="Calibri" w:cs="TH Sarabun New;TH SarabunPSK"/>
          <w:sz w:val="28"/>
        </w:rPr>
      </w:pPr>
      <w:r>
        <w:rPr>
          <w:rFonts w:ascii="TH Sarabun New;TH SarabunPSK" w:hAnsi="TH Sarabun New;TH SarabunPSK" w:eastAsia="Calibri" w:cs="TH Sarabun New;TH SarabunPSK"/>
          <w:sz w:val="28"/>
          <w:sz w:val="28"/>
        </w:rPr>
        <w:t>ง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การนอนในเวลา ๒๓</w:t>
      </w:r>
      <w:r>
        <w:rPr>
          <w:rFonts w:eastAsia="Calibri" w:cs="TH Sarabun New;TH SarabunPSK" w:ascii="TH Sarabun New;TH SarabunPSK" w:hAnsi="TH Sarabun New;TH SarabunPSK"/>
          <w:sz w:val="28"/>
        </w:rPr>
        <w:t>.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๐๐ น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. </w:t>
      </w:r>
      <w:r>
        <w:rPr>
          <w:rFonts w:eastAsia="Calibri" w:cs="TH Sarabun New;TH SarabunPSK" w:ascii="TH Sarabun New;TH SarabunPSK" w:hAnsi="TH Sarabun New;TH SarabunPSK"/>
          <w:sz w:val="28"/>
        </w:rPr>
        <w:t>-</w:t>
      </w:r>
      <w:r>
        <w:rPr>
          <w:rFonts w:eastAsia="Calibri" w:cs="TH Sarabun New;TH SarabunPSK" w:ascii="TH Sarabun New;TH SarabunPSK" w:hAnsi="TH Sarabun New;TH SarabunPSK"/>
          <w:sz w:val="28"/>
        </w:rPr>
        <w:t xml:space="preserve"> 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๐๓</w:t>
      </w:r>
      <w:r>
        <w:rPr>
          <w:rFonts w:eastAsia="Calibri" w:cs="TH Sarabun New;TH SarabunPSK" w:ascii="TH Sarabun New;TH SarabunPSK" w:hAnsi="TH Sarabun New;TH SarabunPSK"/>
          <w:sz w:val="28"/>
        </w:rPr>
        <w:t>.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๐๐ น</w:t>
      </w:r>
      <w:r>
        <w:rPr>
          <w:rFonts w:eastAsia="Calibri" w:cs="TH Sarabun New;TH SarabunPSK" w:ascii="TH Sarabun New;TH SarabunPSK" w:hAnsi="TH Sarabun New;TH SarabunPSK"/>
          <w:sz w:val="28"/>
        </w:rPr>
        <w:t>.</w:t>
      </w:r>
      <w:r>
        <w:rPr>
          <w:rFonts w:ascii="TH Sarabun New;TH SarabunPSK" w:hAnsi="TH Sarabun New;TH SarabunPSK" w:eastAsia="Calibri" w:cs="TH Sarabun New;TH SarabunPSK"/>
          <w:sz w:val="28"/>
          <w:sz w:val="28"/>
        </w:rPr>
        <w:t>ทำให้ร่างกายได้พักผ่อนเต็มที่</w:t>
      </w:r>
    </w:p>
    <w:p>
      <w:pPr>
        <w:pStyle w:val="Style19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Calibri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เฉลยคำตอบ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5"/>
        <w:gridCol w:w="975"/>
        <w:gridCol w:w="974"/>
        <w:gridCol w:w="975"/>
        <w:gridCol w:w="975"/>
        <w:gridCol w:w="974"/>
        <w:gridCol w:w="975"/>
        <w:gridCol w:w="975"/>
        <w:gridCol w:w="97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๑๐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ตอบถูกต้อง ให้ ๑ คะแนน ตอบผิด ให้ ๐ คะแ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>.......................................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แปลผล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ห้นำคะแนนจากการประเมินมารวมกัน ดังนี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๑ การอ่าน</w:t>
      </w:r>
      <w:r>
        <w:rPr>
          <w:rFonts w:ascii="TH SarabunPSK" w:hAnsi="TH SarabunPSK" w:cs="TH SarabunPSK"/>
          <w:sz w:val="32"/>
          <w:sz w:val="32"/>
          <w:szCs w:val="32"/>
        </w:rPr>
        <w:t>บทร้อยกรอ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ต่อ่านแบบบทร้อยแก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๒๕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๒ การอ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บใจความสำคัญ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ากนั้นให้นำคะแนนมาเทียบกับเกณฑ์การประเมิน 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เกณฑ์ของระดับ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ช่วง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๘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๒๘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๕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๗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๒๕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๖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๒๑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๒๔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๕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๑๘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๔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๑๔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๓๐ –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๑๑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๓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๐ –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อ่านไม่คล่อง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สรุปผลการประเมินความสามารถและทักษะ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่านคล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 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52"/>
        <w:gridCol w:w="1453"/>
        <w:gridCol w:w="1453"/>
        <w:gridCol w:w="14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กุล 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๒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ข้าวหอม สุขสบา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ฟ้าใส ใจสะอา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พอเพียง รักสง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ไม่คล่อ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ต้นกล้า ขันแข็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วินัย เคาร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นึกคิด มั่นใ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วันดี สดชื่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2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>
      <w:rFonts w:eastAsia="Calibri" w:cs="Cordia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</dc:creator>
  <dc:description/>
  <cp:keywords/>
  <dc:language>en-US</dc:language>
  <cp:lastModifiedBy>Duangjai</cp:lastModifiedBy>
  <dcterms:modified xsi:type="dcterms:W3CDTF">2015-08-11T07:07:00Z</dcterms:modified>
  <cp:revision>131</cp:revision>
  <dc:subject/>
  <dc:title/>
</cp:coreProperties>
</file>